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pects théoriques de l’activité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n tant que MF2, vous participez à la préparation et au déroulement d'un stage de Niveau 4 de 2 semaines qui se conclut par un examen, que votre CTR décide d'organiser au sein d'une structure de bord de mer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l y a 8 stagiaires préparant le Niveau 4, et le directeur de stage souhaite profiter de l'occasion pour incorporer au staff 4 stagiaires pédagogiques MF1 qui pourront ainsi parfaire leur expérienc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I - Organisation (6 pts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sz w:val="16"/>
          <w:szCs w:val="16"/>
        </w:rPr>
        <w:t>Le directeur de stage vous confie l'organisation de l'examen, prévu pour se dérouler sur deux jours en fin de stage, en prévoyant l'annonce des résultats en fin d'après-midi le dernier jour.</w:t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posez votre planning d'examen, en indiquant le nombre de membres de jurys prévus pour chaque épreuve (Vous penserez à positionner les stagiaires pédagogiques MF1) (réponse possible par un tableau) (4 pts)</w:t>
      </w:r>
    </w:p>
    <w:p>
      <w:pPr>
        <w:pStyle w:val="Retraittype1"/>
        <w:spacing w:lineRule="auto" w:line="240"/>
        <w:ind w:left="0"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160"/>
        <w:gridCol w:w="5234"/>
      </w:tblGrid>
      <w:tr>
        <w:trPr/>
        <w:tc>
          <w:tcPr>
            <w:tcW w:w="10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PREMIER JOUR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8H00</w:t>
            </w:r>
          </w:p>
        </w:tc>
        <w:tc>
          <w:tcPr>
            <w:tcW w:w="739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ésentation du jur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nl-NL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nl-NL"/>
              </w:rPr>
              <w:t>8H3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nl-NL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nl-NL"/>
              </w:rPr>
              <w:t>800 PMT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 membres de jur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true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nl-NL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nl-NL"/>
              </w:rPr>
              <w:t>9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preuves à 40 m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 membres de jury (+ 1 stagiaire péda chacu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11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telotage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 membres de jur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12H30</w:t>
            </w:r>
          </w:p>
        </w:tc>
        <w:tc>
          <w:tcPr>
            <w:tcW w:w="739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pa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14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Théorie : Physique, Tables,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églementation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 membres de jur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17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pnée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SE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TH</w:t>
            </w:r>
          </w:p>
        </w:tc>
        <w:tc>
          <w:tcPr>
            <w:tcW w:w="5234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 membres de jurys (+ 1 stagiaire péda chacun)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DEUXIEME JOUR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en-GB"/>
              </w:rPr>
              <w:t>8H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00 capelé</w:t>
            </w:r>
          </w:p>
        </w:tc>
        <w:tc>
          <w:tcPr>
            <w:tcW w:w="5234" w:type="dxa"/>
            <w:tcBorders>
              <w:top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 membres de jur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true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en-GB"/>
              </w:rPr>
              <w:t>9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preuves à 30 m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 membres de jury (+ 1 stagiaire péda chacu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  <w:lang w:val="en-GB"/>
              </w:rPr>
              <w:t>11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tériel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  <w:lang w:val="en-GB"/>
              </w:rPr>
              <w:t>12H30</w:t>
            </w:r>
          </w:p>
        </w:tc>
        <w:tc>
          <w:tcPr>
            <w:tcW w:w="739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en-GB"/>
              </w:rPr>
              <w:t>Repa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14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Théorie : Physio.,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en-GB"/>
              </w:rPr>
              <w:t>Accidents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 membres de jury (les deux autres corrigent les épreuves théoriques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true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lang w:val="en-GB"/>
              </w:rPr>
              <w:t>16H00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52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 membres de jury (les deux autres corrigent les épreuves théoriques)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  <w:lang w:val="en-GB"/>
              </w:rPr>
              <w:t>17H30</w:t>
            </w:r>
          </w:p>
        </w:tc>
        <w:tc>
          <w:tcPr>
            <w:tcW w:w="7394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élibérations du jury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18H30</w:t>
            </w:r>
          </w:p>
        </w:tc>
        <w:tc>
          <w:tcPr>
            <w:tcW w:w="7394" w:type="dxa"/>
            <w:gridSpan w:val="2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nnonce des résulta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haque jury traite deux candidats à chaque épreuve dans l'eau, ce qui fait :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 remontées de 40 ou 30 m par jury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 remontées de 20 m (2 pour la RSE puis 2 pour la DTH), respectivement 1 et 2 pour les candidats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stagiaires pédagogiques pourront bien évidemment se greffer sur la théorie, les ateliers de nage, de matériel…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'autres solutions sont évidemment possibles. On accordera bien entendu une attention toute particulière à la pertinence de la répartition des épreuves (notamment aux temps de récupération entre les épreuves physiques) et de leur timing ainsi qu'au respect des prérogatives, mais également à la sécurité générale :</w:t>
      </w:r>
    </w:p>
    <w:p>
      <w:pPr>
        <w:pStyle w:val="Retraittype1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lai entre les plongées profondes du matin et celles de l'après-midi</w:t>
      </w:r>
    </w:p>
    <w:p>
      <w:pPr>
        <w:pStyle w:val="Retraittype1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rdre proposé entre les plongées et les efforts</w:t>
      </w:r>
    </w:p>
    <w:p>
      <w:pPr>
        <w:pStyle w:val="Retraittype1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sitionnement de l'épreuve d'apnée</w:t>
      </w:r>
    </w:p>
    <w:p>
      <w:pPr>
        <w:pStyle w:val="Retraittype1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ombre de remontées de 20, 30 et 40 m par jury</w:t>
      </w:r>
    </w:p>
    <w:p>
      <w:pPr>
        <w:pStyle w:val="Retraittype1"/>
        <w:spacing w:lineRule="auto" w:line="240"/>
        <w:ind w:left="0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Retraittype1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Nombre, qualifications et fonctions des membres de jury dont vous avez besoin ? (2 pts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Un Instructeur Régional</w:t>
        <w:tab/>
      </w:r>
      <w:r>
        <w:rPr>
          <w:rFonts w:cs="Comic Sans MS" w:ascii="Comic Sans MS" w:hAnsi="Comic Sans MS"/>
          <w:i/>
          <w:color w:val="0070C0"/>
          <w:sz w:val="16"/>
          <w:szCs w:val="16"/>
        </w:rPr>
        <w:t>Directeur de Stage, Délégué par la CTR et jury d'examen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Trois MF2 ou BEES2</w:t>
        <w:tab/>
      </w:r>
      <w:r>
        <w:rPr>
          <w:rFonts w:cs="Comic Sans MS" w:ascii="Comic Sans MS" w:hAnsi="Comic Sans MS"/>
          <w:i/>
          <w:color w:val="0070C0"/>
          <w:sz w:val="16"/>
          <w:szCs w:val="16"/>
        </w:rPr>
        <w:t>Jury d'examen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une de ces quatre personnes sera le Président du jury désigné par le Président de CTR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05:00Z</dcterms:created>
  <dc:creator> Jean-Pierre VIGNOCCHI</dc:creator>
  <dc:description/>
  <cp:keywords/>
  <dc:language>en-US</dc:language>
  <cp:lastModifiedBy> Daniel Huron</cp:lastModifiedBy>
  <cp:lastPrinted>2008-02-07T14:06:00Z</cp:lastPrinted>
  <dcterms:modified xsi:type="dcterms:W3CDTF">2013-04-16T10:23:00Z</dcterms:modified>
  <cp:revision>3</cp:revision>
  <dc:subject>Examen théorique MF2</dc:subject>
  <dc:title>Epreuve "Aspects théoriques de l'activité"</dc:title>
</cp:coreProperties>
</file>